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I. Činnosť Zboru väzenskej a justičnej stráže</w:t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9"/>
        <w:gridCol w:w="5591"/>
        <w:gridCol w:w="1080"/>
      </w:tblGrid>
      <w:tr>
        <w:trPr/>
        <w:tc>
          <w:tcPr>
            <w:tcW w:w="7488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59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K o m e n t á 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9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/>
            </w:pPr>
            <w:r>
              <w:rPr/>
              <w:t>Charakteristika Zboru väzenskej a justičnej stráž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9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/>
            </w:pPr>
            <w:r>
              <w:rPr/>
              <w:t>Pôsobnosť zboru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9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/>
            </w:pPr>
            <w:r>
              <w:rPr/>
              <w:t>Plnenie úloh zboru v roku 20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9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/>
            </w:pPr>
            <w:r>
              <w:rPr/>
              <w:t>Organizačno-právna a administratívna činnosť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9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/>
            </w:pPr>
            <w:r>
              <w:rPr/>
              <w:t>Zaobchádzanie s obvinenými a odsúdeným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9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/>
            </w:pPr>
            <w:r>
              <w:rPr/>
              <w:t>Bezpečnosť a justičná strá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9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/>
            </w:pPr>
            <w:r>
              <w:rPr/>
              <w:t>Preventívno-bezpečnostná služb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9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/>
            </w:pPr>
            <w:r>
              <w:rPr/>
              <w:t>Ekonomická činnosť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9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/>
            </w:pPr>
            <w:r>
              <w:rPr/>
              <w:t>Logistické zabezpečeni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9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/>
            </w:pPr>
            <w:r>
              <w:rPr/>
              <w:t>Verejné obstarávani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9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/>
            </w:pPr>
            <w:r>
              <w:rPr/>
              <w:t>Informačné a komunikačné technológi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9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/>
            </w:pPr>
            <w:r>
              <w:rPr/>
              <w:t>Zamestnávanie obvinených a odsúdenýc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9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/>
            </w:pPr>
            <w:r>
              <w:rPr/>
              <w:t>Kontrolná činnosť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9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/>
            </w:pPr>
            <w:r>
              <w:rPr/>
              <w:t>Zdravotná starostlivosť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9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/>
            </w:pPr>
            <w:r>
              <w:rPr/>
              <w:t>Personálna prác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9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/>
            </w:pPr>
            <w:r>
              <w:rPr/>
              <w:t>Vzdelávanie príslušníkov a zamestnancov zboru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9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/>
            </w:pPr>
            <w:r>
              <w:rPr/>
              <w:t>Sociálne zabezpečeni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9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/>
            </w:pPr>
            <w:r>
              <w:rPr/>
              <w:t>Duchovná služb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748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9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/>
            </w:pPr>
            <w:r>
              <w:rPr/>
              <w:t xml:space="preserve">      </w:t>
            </w:r>
            <w:r>
              <w:rPr>
                <w:i/>
              </w:rPr>
              <w:t>T  a b u ľ k o v á   a   g r a f i c k á    č a s ť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52 - 105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Heading1"/>
        <w:keepNext w:val="false"/>
        <w:widowControl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851" w:footer="1077" w:bottom="198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vinion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aps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80"/>
      <w:outlineLvl w:val="3"/>
    </w:pPr>
    <w:rPr>
      <w:rFonts w:ascii="Arial" w:hAnsi="Arial" w:cs="Arial"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80"/>
      <w:outlineLvl w:val="4"/>
    </w:pPr>
    <w:rPr>
      <w:rFonts w:ascii="Arial" w:hAnsi="Arial" w:cs="Arial"/>
      <w:b/>
      <w:i/>
      <w:cap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caps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i w:val="false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7">
    <w:name w:val=" Char Char7"/>
    <w:qFormat/>
    <w:rPr>
      <w:sz w:val="24"/>
      <w:szCs w:val="24"/>
      <w:lang w:val="sk-SK" w:bidi="ar-SA"/>
    </w:rPr>
  </w:style>
  <w:style w:type="character" w:styleId="CharChar3">
    <w:name w:val=" Char Char3"/>
    <w:qFormat/>
    <w:rPr>
      <w:sz w:val="24"/>
      <w:szCs w:val="24"/>
      <w:lang w:val="sk-SK" w:bidi="ar-SA"/>
    </w:rPr>
  </w:style>
  <w:style w:type="character" w:styleId="Clatext1">
    <w:name w:val="clatext1"/>
    <w:qFormat/>
    <w:rPr>
      <w:rFonts w:ascii="Arial" w:hAnsi="Arial" w:cs="Arial"/>
      <w:b w:val="false"/>
      <w:bCs w:val="false"/>
      <w:color w:val="000000"/>
      <w:sz w:val="17"/>
      <w:szCs w:val="17"/>
    </w:rPr>
  </w:style>
  <w:style w:type="character" w:styleId="CharChar5">
    <w:name w:val=" Char Char5"/>
    <w:qFormat/>
    <w:rPr>
      <w:sz w:val="16"/>
      <w:szCs w:val="16"/>
    </w:rPr>
  </w:style>
  <w:style w:type="character" w:styleId="CharChar4">
    <w:name w:val=" Char Char4"/>
    <w:qFormat/>
    <w:rPr>
      <w:sz w:val="24"/>
      <w:szCs w:val="24"/>
    </w:rPr>
  </w:style>
  <w:style w:type="character" w:styleId="Textzstupnhosymbolu">
    <w:name w:val="Text zástupného symbolu"/>
    <w:qFormat/>
    <w:rPr>
      <w:rFonts w:ascii="Times New Roman" w:hAnsi="Times New Roman" w:cs="Times New Roman"/>
      <w:color w:val="808080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harChar6">
    <w:name w:val=" Char Char6"/>
    <w:qFormat/>
    <w:rPr>
      <w:sz w:val="24"/>
    </w:rPr>
  </w:style>
  <w:style w:type="character" w:styleId="Pre">
    <w:name w:val="pre"/>
    <w:qFormat/>
    <w:rPr>
      <w:sz w:val="17"/>
      <w:szCs w:val="17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Import0">
    <w:name w:val="Import 0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mport1">
    <w:name w:val="Import 1"/>
    <w:basedOn w:val="Normal"/>
    <w:qFormat/>
    <w:pPr>
      <w:tabs>
        <w:tab w:val="clear" w:pos="708"/>
        <w:tab w:val="left" w:pos="576" w:leader="none"/>
        <w:tab w:val="left" w:pos="1296" w:leader="none"/>
        <w:tab w:val="left" w:pos="2016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  <w:tab w:val="left" w:pos="9936" w:leader="none"/>
        <w:tab w:val="left" w:pos="10656" w:leader="none"/>
        <w:tab w:val="left" w:pos="11376" w:leader="none"/>
        <w:tab w:val="left" w:pos="12096" w:leader="none"/>
        <w:tab w:val="left" w:pos="12816" w:leader="none"/>
        <w:tab w:val="left" w:pos="13536" w:leader="none"/>
        <w:tab w:val="left" w:pos="14256" w:leader="none"/>
        <w:tab w:val="left" w:pos="14976" w:leader="none"/>
        <w:tab w:val="left" w:pos="15696" w:leader="none"/>
        <w:tab w:val="left" w:pos="16416" w:leader="none"/>
        <w:tab w:val="left" w:pos="17136" w:leader="none"/>
        <w:tab w:val="left" w:pos="17856" w:leader="none"/>
        <w:tab w:val="left" w:pos="18576" w:leader="none"/>
      </w:tabs>
      <w:suppressAutoHyphens w:val="true"/>
      <w:spacing w:lineRule="auto" w:line="276"/>
    </w:pPr>
    <w:rPr>
      <w:rFonts w:ascii="Courier New" w:hAnsi="Courier New" w:cs="Courier New"/>
      <w:szCs w:val="20"/>
      <w:lang w:val="cs-CZ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ozvrendokumentu">
    <w:name w:val="Rozvržení dokumentu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Zobrazispiatoenadresu">
    <w:name w:val="Zobrazi spiatoenú adresu"/>
    <w:basedOn w:val="Normal"/>
    <w:qFormat/>
    <w:pPr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BodyText21">
    <w:name w:val="Body Text 21"/>
    <w:basedOn w:val="Normal"/>
    <w:qFormat/>
    <w:pPr>
      <w:autoSpaceDE w:val="false"/>
      <w:spacing w:lineRule="auto" w:line="360"/>
      <w:jc w:val="both"/>
    </w:pPr>
    <w:rPr>
      <w:lang w:val="cs-CZ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xport0">
    <w:name w:val="Export 0"/>
    <w:basedOn w:val="Normal"/>
    <w:qFormat/>
    <w:pPr>
      <w:widowControl w:val="false"/>
    </w:pPr>
    <w:rPr>
      <w:rFonts w:ascii="Avinion;Arial" w:hAnsi="Avinion;Arial" w:cs="Avinion;Arial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hodzie">
    <w:name w:val="Východzie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Bezriadkovania1">
    <w:name w:val="Bez riadkovania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6:18:00Z</dcterms:created>
  <dc:creator>fucikovan</dc:creator>
  <dc:description/>
  <cp:keywords/>
  <dc:language>en-US</dc:language>
  <cp:lastModifiedBy>zuzana.asvanyiova</cp:lastModifiedBy>
  <cp:lastPrinted>2014-04-10T08:58:00Z</cp:lastPrinted>
  <dcterms:modified xsi:type="dcterms:W3CDTF">2014-06-10T06:28:00Z</dcterms:modified>
  <cp:revision>3</cp:revision>
  <dc:subject/>
  <dc:title>Generálne riaditeľstvo</dc:title>
</cp:coreProperties>
</file>