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Žiadosť o zmenu projektu (Zmluvy o poskytnutí prostriedkov mechanizmu)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1. Identifikačné údaj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102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Číslo Zmluvy o PPM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Komunikácia vo veci žiadosti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(kontaktná osoba, e-mail, tel. číslo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Adresa pre doručovanie písomností vo veci tejto žiadost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0"/>
              </w:rPr>
              <w:footnoteReference w:id="2"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TextBody"/>
        <w:spacing w:before="0" w:after="120"/>
        <w:rPr>
          <w:rFonts w:ascii="Arial Narrow" w:hAnsi="Arial Narrow" w:cs="Arial"/>
          <w:i w:val="false"/>
          <w:i w:val="false"/>
          <w:sz w:val="22"/>
          <w:szCs w:val="20"/>
        </w:rPr>
      </w:pPr>
      <w:r>
        <w:rPr>
          <w:rFonts w:cs="Arial" w:ascii="Arial Narrow" w:hAnsi="Arial Narrow"/>
          <w:i w:val="false"/>
          <w:sz w:val="22"/>
          <w:szCs w:val="20"/>
        </w:rPr>
        <w:t>Týmto žiadam o povolenie vykonania nasledovnej zmeny Zmluvy o poskytnutí prostriedkov mechanizmu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pôvodné znenie Zmluv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(V prípade veľkého rozsahu údajov sa môže uviesť odkaz na príslušné časti Zmluvy, ktoré obsahujú pôvodné znenie.)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(V prípade veľkého rozsahu údajov sa môže uviesť odkaz na samostatnú prílohu žiadosti o zmenu, ktorá obsahuje navrhované znenie.)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opísať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dôvody zmeny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. Súčasťou zdôvodnenia je aj odkaz na príslušné časti Zmluvy, resp. Príručky pre Prijímateľa prostriedkov z Plánu obnovy a odolnosti SR MS SR a odkaz na osobitné prílohy Žiadosti o zmenu Zmluvy, ktoré bližšie odôvodňujú potrebu vykonania zmeny v súlade s posudzovanými kritériami významnejšej zmeny.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ijímateľ odôvodní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vplyv zmeny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a dosiahnutie stanovených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cieľov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, vplyv zmeny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na rozpočet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5. Podpis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Funkci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Miesto a dátum podpisu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 a pečiat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štatutárneho zástupcu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6. Zoznam príloh k žiadosti o zmenu 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sz w:val="22"/>
                <w:szCs w:val="20"/>
              </w:rPr>
              <w:footnoteReference w:id="4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" w:hAnsi="Arial Narrow"/>
          <w:b/>
          <w:i/>
          <w:smallCap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smallCaps/>
          <w:sz w:val="22"/>
          <w:szCs w:val="20"/>
        </w:rPr>
        <w:t>príklady príloh k žiadosti o zmenu projektu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" w:hAnsi="Arial Narrow"/>
          <w:b/>
          <w:i/>
          <w:smallCaps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ozpočet (prípočty, odpočty a rozpočet po zmene) potvrdený stavebným dozorom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Zmluva, alebo dodatok k zmluve na žiadané (viac/menej) práce (tovary), ak už nebol (a) predložený vykonávateľovi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Kópie zápisov zo stavebného denníka so zápisom o potrebe navrhovanej zmeny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Súhlas stavebného dozoru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Súhlas zodpovedného projektanta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 Narrow" w:hAnsi="Arial Narrow"/>
          <w:i/>
          <w:sz w:val="22"/>
          <w:szCs w:val="20"/>
        </w:rPr>
        <w:t>Upravená časť Zmluvy o poskytnutí prostriedkov mechanizmu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ak je iná ako adresa sídla Prijímateľ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 </w:t>
      </w:r>
      <w:r>
        <w:rPr>
          <w:rFonts w:cs="Arial Narrow" w:ascii="Arial Narrow" w:hAnsi="Arial Narrow"/>
        </w:rPr>
        <w:t>V prípade, ak žiadateľ nedisponuje pečiatkou, uvedie iba podpis štatutárneho orgánu žiadateľa / osoby konajúcej v mene žiadateľ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1720</wp:posOffset>
          </wp:positionH>
          <wp:positionV relativeFrom="paragraph">
            <wp:posOffset>11430</wp:posOffset>
          </wp:positionV>
          <wp:extent cx="1184275" cy="45529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842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706880" cy="429895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1779270" cy="561975"/>
          <wp:effectExtent l="0" t="0" r="0" b="0"/>
          <wp:docPr id="3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2" r="1377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927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GB"/>
      </w:rPr>
      <w:t xml:space="preserve">                             </w:t>
    </w:r>
    <w:r>
      <w:rPr>
        <w:b/>
        <w:lang w:val="en-GB"/>
      </w:rPr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</w:t>
    </w:r>
    <w:r>
      <w:rPr>
        <w:b/>
        <w:lang w:val="en-GB"/>
      </w:rPr>
      <w:t xml:space="preserve">                            </w:t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</w:t>
    </w:r>
  </w:p>
  <w:p>
    <w:pPr>
      <w:pStyle w:val="Header"/>
      <w:tabs>
        <w:tab w:val="center" w:pos="4536" w:leader="none"/>
        <w:tab w:val="left" w:pos="7037" w:leader="none"/>
        <w:tab w:val="right" w:pos="9072" w:leader="none"/>
      </w:tabs>
      <w:jc w:val="both"/>
      <w:rPr/>
    </w:pPr>
    <w:r>
      <w:rPr>
        <w:rFonts w:eastAsia="Calibri" w:cs="Arial Narrow" w:ascii="Arial Narrow" w:hAnsi="Arial Narrow"/>
        <w:bCs/>
        <w:sz w:val="22"/>
        <w:szCs w:val="22"/>
        <w:lang w:eastAsia="en-US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3-04-13T05:12:00Z</dcterms:modified>
  <cp:revision>1</cp:revision>
  <dc:subject/>
  <dc:title/>
</cp:coreProperties>
</file>